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12/CS/2023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18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ât frais à base de Bromadiolone 0,0025% +Brodifacoum à 0,002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ât frais à base de floucoumafen  à 0,00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bloc à base bromadilone à 0,008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pellet à base de bromadiolone à 0,0025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0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ât frais à base de Bromadiolone 0,0025% +Brodifacoum à 0,002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ât frais à base de floucoumafen  à 0,00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bloc à base bromadilone à 0,008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pellet à base de bromadiolone à 0,0025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sz w:val="16"/>
      <w:szCs w:val="16"/>
      <w:lang w:eastAsia="zh-CN"/>
    </w:rPr>
  </w:style>
  <w:style w:type="character" w:styleId="EntteCar">
    <w:name w:val="En-tête Car"/>
    <w:qFormat/>
    <w:rPr>
      <w:lang w:eastAsia="zh-CN"/>
    </w:rPr>
  </w:style>
  <w:style w:type="character" w:styleId="PieddepageCar">
    <w:name w:val="Pied de page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57:00Z</dcterms:created>
  <dc:creator>*</dc:creator>
  <dc:description/>
  <cp:keywords/>
  <dc:language>en-US</dc:language>
  <cp:lastModifiedBy>HP</cp:lastModifiedBy>
  <cp:lastPrinted>2023-05-23T13:59:00Z</cp:lastPrinted>
  <dcterms:modified xsi:type="dcterms:W3CDTF">2023-05-23T12:01:00Z</dcterms:modified>
  <cp:revision>11</cp:revision>
  <dc:subject/>
  <dc:title>Article 31 : bordereaux des prix détail estimatif</dc:title>
</cp:coreProperties>
</file>